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is class has been extremely helpful to me.  This is my first year teaching seventh grade.  I have several students that are very competent with using various video and audio programs.  So far I have not had anything to offer to them.  They know most of the programs and I feel like I could not teach them anything.   After taking this class I have been able to teach them more then they already know. </w:t>
      </w:r>
    </w:p>
    <w:p>
      <w:pPr>
        <w:pStyle w:val="Normal"/>
        <w:rPr/>
      </w:pPr>
      <w:r>
        <w:rPr/>
        <w:tab/>
        <w:t xml:space="preserve">To start they were all slightly experienced in Microsoft Movie Maker, but none have every used Microsoft Photo Story.  After using this in week one I gave them each an assignment to do with this software.  They loved that it was a free download and that they could do with it.  Next I introduced them to Audacity.  Even my top student that seems to know everything about video and audio editing thought it was “cool”.   He has already started a project combining Movie Maker with Audacity.  </w:t>
      </w:r>
    </w:p>
    <w:p>
      <w:pPr>
        <w:pStyle w:val="Normal"/>
        <w:rPr/>
      </w:pPr>
      <w:r>
        <w:rPr/>
        <w:tab/>
        <w:t xml:space="preserve">Now that we are coming to the completion of this course, I feel much more confident around those students.  I also have many ideas on how to incorporate what I have learned into something I can use in class.  For example I have never posted any type of lecture on my class website.  Now I feel confident in the ability to be able to record a brief, to the point lecture, and be able to add pictures to it. This gives me the ability to create quick and easy reviews before test, sum up of lessons and concepts, and record instructions for parents that are having trouble helping their children with homework.  This class has given me the confidence to take my digital instruction to the next level, which in turn will make my students better.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3:09:00Z</dcterms:created>
  <dc:creator>Jason</dc:creator>
  <dc:description/>
  <cp:keywords/>
  <dc:language>en-US</dc:language>
  <cp:lastModifiedBy>Jason2</cp:lastModifiedBy>
  <dcterms:modified xsi:type="dcterms:W3CDTF">2011-12-16T23:18:00Z</dcterms:modified>
  <cp:revision>3</cp:revision>
  <dc:subject/>
  <dc:title/>
</cp:coreProperties>
</file>